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ب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غل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ز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 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ز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ها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ز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ز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ها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عا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عا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عا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وش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وش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ص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 )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ص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ائ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عا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وش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 </w:t>
      </w:r>
    </w:p>
    <w:p>
      <w:pPr>
        <w:pStyle w:val="Subtitle"/>
        <w:jc w:val="center"/>
        <w:rPr/>
      </w:pP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؟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52"/>
          <w:sz w:val="52"/>
          <w:szCs w:val="52"/>
          <w:rtl w:val="true"/>
        </w:rPr>
        <w:t>صخ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ش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رضية</w:t>
      </w:r>
      <w:r>
        <w:rPr>
          <w:rFonts w:cs="Times New Roman"/>
          <w:sz w:val="52"/>
          <w:sz w:val="52"/>
          <w:szCs w:val="52"/>
          <w:rtl w:val="true"/>
        </w:rPr>
        <w:t xml:space="preserve">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ش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ثلاث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عري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اتسم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نفا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لا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صعو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ديدة</w:t>
      </w:r>
    </w:p>
    <w:p>
      <w:pPr>
        <w:pStyle w:val="Subtitle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خ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حاف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ب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رك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ش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ية</w:t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صخ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سوب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كو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ست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ائد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غ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يابس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صخ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تحولة</w:t>
      </w:r>
      <w:r>
        <w:rPr>
          <w:rFonts w:cs="Times New Roman"/>
          <w:sz w:val="48"/>
          <w:sz w:val="48"/>
          <w:szCs w:val="48"/>
          <w:rtl w:val="true"/>
        </w:rPr>
        <w:t xml:space="preserve">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كو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ح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ح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</w:rPr>
        <w:t>3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:-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تح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------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ص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غنا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ص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ن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3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ص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رخ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ص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رسو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----------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خو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قار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قار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المتح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3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قار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المتح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؟</w:t>
      </w:r>
    </w:p>
    <w:p>
      <w:pPr>
        <w:pStyle w:val="Subtitl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/   )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×   )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ثان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تح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حت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ا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قا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حيو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نبات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3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غ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95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رك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قش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4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غ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75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لليا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5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ش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طب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6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لس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طو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كو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ن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7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رس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لس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در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</w:r>
    </w:p>
    <w:p>
      <w:pPr>
        <w:pStyle w:val="Subtitle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غ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ائي</w:t>
      </w:r>
      <w:r>
        <w:rPr>
          <w:rFonts w:cs="Times New Roman"/>
          <w:sz w:val="52"/>
          <w:sz w:val="52"/>
          <w:szCs w:val="52"/>
          <w:rtl w:val="true"/>
        </w:rPr>
        <w:t xml:space="preserve">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لا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د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االمقص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</w:rPr>
        <w:t>3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التالية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40"/>
          <w:szCs w:val="40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>/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يغ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------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رضي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ل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-----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ت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جليدي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فهي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عذ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فنسب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----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ئي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</w:rPr>
        <w:t>4</w:t>
      </w:r>
      <w:r>
        <w:rPr>
          <w:b w:val="false"/>
          <w:bCs w:val="false"/>
          <w:i w:val="false"/>
          <w:iCs w:val="false"/>
          <w:sz w:val="40"/>
          <w:szCs w:val="40"/>
          <w:rtl w:val="true"/>
        </w:rPr>
        <w:t xml:space="preserve"> :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7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أرضي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5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أ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د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ب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حفظ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له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6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عاظ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أه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وف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غذ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ذلك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تغ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سط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8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ال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نسب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97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ك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3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عذ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2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ك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b w:val="false"/>
          <w:bCs w:val="false"/>
          <w:i w:val="false"/>
          <w:iCs w:val="false"/>
          <w:sz w:val="40"/>
          <w:szCs w:val="40"/>
          <w:u w:val="none"/>
        </w:rPr>
        <w:t>4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كت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نسب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40"/>
          <w:szCs w:val="40"/>
          <w:u w:val="none"/>
        </w:rPr>
        <w:t>1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ك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</w:t>
      </w:r>
      <w:r>
        <w:rPr>
          <w:b w:val="false"/>
          <w:bCs w:val="false"/>
          <w:i w:val="false"/>
          <w:iCs w:val="false"/>
          <w:sz w:val="40"/>
          <w:szCs w:val="40"/>
          <w:u w:val="none"/>
          <w:rtl w:val="true"/>
        </w:rPr>
        <w:t>(    )</w:t>
      </w:r>
    </w:p>
    <w:p>
      <w:pPr>
        <w:pStyle w:val="Subtitle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حرك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ي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ر</w:t>
      </w:r>
      <w:r>
        <w:rPr>
          <w:rFonts w:cs="Times New Roman"/>
          <w:sz w:val="48"/>
          <w:sz w:val="48"/>
          <w:szCs w:val="48"/>
          <w:rtl w:val="true"/>
        </w:rPr>
        <w:t xml:space="preserve">                       </w:t>
      </w:r>
    </w:p>
    <w:p>
      <w:pPr>
        <w:pStyle w:val="Subtitle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اهتزاز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انتق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8"/>
          <w:szCs w:val="48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ناو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----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48"/>
          <w:szCs w:val="48"/>
        </w:rPr>
      </w:pPr>
      <w:r>
        <w:rPr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أ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الأمو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>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rtl w:val="true"/>
        </w:rPr>
        <w:t xml:space="preserve">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خت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ح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م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ائ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رتفاع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0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تر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بح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قف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خ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رتف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ثاني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تيا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رية</w:t>
      </w:r>
      <w:r>
        <w:rPr>
          <w:rFonts w:cs="Times New Roman"/>
          <w:sz w:val="48"/>
          <w:sz w:val="48"/>
          <w:szCs w:val="48"/>
          <w:rtl w:val="true"/>
        </w:rPr>
        <w:t xml:space="preserve">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تج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ث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ن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رح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ار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طح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ف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مي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يا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ف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اليفورن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ار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يل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ري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خ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و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فس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تج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ية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ار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ح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غ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م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ثالث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جزر</w:t>
      </w:r>
      <w:r>
        <w:rPr>
          <w:rFonts w:cs="Times New Roman"/>
          <w:sz w:val="48"/>
          <w:sz w:val="48"/>
          <w:szCs w:val="48"/>
          <w:rtl w:val="true"/>
        </w:rPr>
        <w:t xml:space="preserve">                      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تكر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ي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ض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و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آث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رح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 ×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نحس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اطى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 )</w:t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رتف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سط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رت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حاق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بد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 )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خف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رب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أ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  )</w:t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ز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ق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 )</w:t>
      </w:r>
    </w:p>
    <w:p>
      <w:pPr>
        <w:pStyle w:val="Subtitle"/>
        <w:jc w:val="center"/>
        <w:rPr/>
      </w:pPr>
      <w:r>
        <w:rPr>
          <w:sz w:val="48"/>
          <w:sz w:val="48"/>
          <w:szCs w:val="48"/>
          <w:rtl w:val="true"/>
        </w:rPr>
        <w:t>ملو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يا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8"/>
          <w:sz w:val="48"/>
          <w:szCs w:val="48"/>
          <w:u w:val="none"/>
          <w:rtl w:val="true"/>
        </w:rPr>
        <w:t xml:space="preserve">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ت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لوح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لو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خت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ر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لو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ط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أخ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بع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عام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ذكر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علل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رتف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لو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حمر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لو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سط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لو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ص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آنهار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both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ك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الية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ت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لوح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-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خت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ر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لو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ط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أخ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طبق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عام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Subtitle"/>
        <w:jc w:val="center"/>
        <w:rPr/>
      </w:pP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b w:val="false"/>
          <w:b w:val="false"/>
          <w:bCs w:val="false"/>
          <w:sz w:val="48"/>
          <w:sz w:val="48"/>
          <w:szCs w:val="48"/>
          <w:rtl w:val="true"/>
        </w:rPr>
        <w:t>المائية</w:t>
      </w:r>
      <w:r>
        <w:rPr>
          <w:b w:val="false"/>
          <w:bCs w:val="false"/>
          <w:sz w:val="48"/>
          <w:szCs w:val="48"/>
        </w:rPr>
        <w:t>0</w:t>
      </w:r>
      <w:r>
        <w:rPr>
          <w:b w:val="false"/>
          <w:bCs w:val="false"/>
          <w:sz w:val="48"/>
          <w:szCs w:val="48"/>
          <w:rtl w:val="true"/>
        </w:rPr>
        <w:t xml:space="preserve">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اتنف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ر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نا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كم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د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ها</w:t>
      </w:r>
    </w:p>
    <w:p>
      <w:pPr>
        <w:pStyle w:val="Subtitle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علل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ك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ثابت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كث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خ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طب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ليا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م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ا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ثل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برد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وفية</w:t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غل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وائي</w:t>
      </w:r>
      <w:r>
        <w:rPr>
          <w:rFonts w:cs="Times New Roman"/>
          <w:sz w:val="48"/>
          <w:sz w:val="48"/>
          <w:szCs w:val="48"/>
          <w:rtl w:val="true"/>
        </w:rPr>
        <w:t xml:space="preserve">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يتروج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ج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ح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هوائي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كسج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جم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زي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اجس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هو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اجس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ائ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يتروج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كسج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78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ج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ل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هو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صا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ل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كاف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ل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ل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هو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               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sz w:val="52"/>
          <w:sz w:val="52"/>
          <w:szCs w:val="52"/>
          <w:rtl w:val="true"/>
        </w:rPr>
        <w:t>الغ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وي</w:t>
      </w:r>
      <w:r>
        <w:rPr>
          <w:rFonts w:cs="Times New Roman"/>
          <w:sz w:val="52"/>
          <w:sz w:val="52"/>
          <w:szCs w:val="52"/>
          <w:rtl w:val="true"/>
        </w:rPr>
        <w:t xml:space="preserve">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ي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وظ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غراف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د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غراف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ت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غر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ع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ناص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أثي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طب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 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---------  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-------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/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ص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و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و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ضو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ضر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حيا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ر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نبات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/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 ×   ) </w:t>
      </w:r>
      <w:r>
        <w:rPr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ليمنجار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س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سف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ليمنجار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ط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ثل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left"/>
        <w:rPr/>
      </w:pP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ثل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ر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</w:t>
      </w:r>
    </w:p>
    <w:p>
      <w:pPr>
        <w:pStyle w:val="Subtitle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نبات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يعية</w:t>
      </w:r>
      <w:r>
        <w:rPr>
          <w:rFonts w:cs="Times New Roman"/>
          <w:sz w:val="48"/>
          <w:sz w:val="48"/>
          <w:szCs w:val="48"/>
          <w:rtl w:val="true"/>
        </w:rPr>
        <w:t xml:space="preserve">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جمو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رئي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center"/>
        <w:rPr/>
      </w:pPr>
      <w:r>
        <w:rPr>
          <w:sz w:val="48"/>
          <w:sz w:val="48"/>
          <w:szCs w:val="48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الغ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وائ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ثا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ما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وسمي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وس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ثا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ضخ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رتف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س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س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ن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ء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م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ر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ن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  </w:t>
      </w:r>
      <w:r>
        <w:rPr>
          <w:b w:val="false"/>
          <w:bCs w:val="false"/>
          <w:i w:val="false"/>
          <w:iCs w:val="false"/>
          <w:sz w:val="34"/>
          <w:szCs w:val="34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طا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 )</w:t>
      </w:r>
    </w:p>
    <w:p>
      <w:pPr>
        <w:pStyle w:val="Subtitle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غا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تدلة</w:t>
      </w:r>
      <w:r>
        <w:rPr>
          <w:rFonts w:cs="Times New Roman"/>
          <w:sz w:val="44"/>
          <w:sz w:val="44"/>
          <w:szCs w:val="44"/>
          <w:rtl w:val="true"/>
        </w:rPr>
        <w:t xml:space="preserve">                                         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غ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ت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م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رج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غ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ن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ظ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سئ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ق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عتد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) </w:t>
      </w:r>
      <w:r>
        <w:rPr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خيز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ق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ي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لبار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                    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اردة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(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                                               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أ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نت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----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                     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/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م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يأ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نوب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ما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--------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ج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أ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دة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 ×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ن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-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6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ن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ف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ط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خرو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صيف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شت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52"/>
          <w:szCs w:val="52"/>
          <w:u w:val="none"/>
        </w:rPr>
      </w:pPr>
      <w:r>
        <w:rPr>
          <w:sz w:val="52"/>
          <w:sz w:val="52"/>
          <w:szCs w:val="52"/>
          <w:rtl w:val="true"/>
        </w:rPr>
        <w:t>الحشائش</w:t>
      </w:r>
      <w:r>
        <w:rPr>
          <w:rFonts w:cs="Times New Roman"/>
          <w:sz w:val="52"/>
          <w:sz w:val="52"/>
          <w:szCs w:val="52"/>
          <w:rtl w:val="true"/>
        </w:rPr>
        <w:t xml:space="preserve">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س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و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(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اف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              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اف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طبق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خط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اف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ائ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000000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ز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اف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0000000000000000</w:t>
      </w:r>
    </w:p>
    <w:p>
      <w:pPr>
        <w:pStyle w:val="Subtitle"/>
        <w:jc w:val="center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شائ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ستب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عتد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طبق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خط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عتد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ر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00000000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 /  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عل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 ×   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خطأ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د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اف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ائ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–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5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عتد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ائ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8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_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8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)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رى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ind w:left="1575" w:right="0" w:hanging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ح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ind w:left="1575" w:right="0" w:hanging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ط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و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را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ش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راو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شرح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(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عط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صحرا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سائ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اص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قا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ف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          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رج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خزا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حاء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و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ختز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جذوره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ج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سن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يختز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وراقه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ب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ب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ور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را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ند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                                       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صائ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ند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ند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ط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ند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متج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نوبية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/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 ×    )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قاح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لا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ح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دائ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15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_ </w:t>
      </w: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0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خ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إ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)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صح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تند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قط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الش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والجنو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                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center"/>
        <w:rPr/>
      </w:pPr>
      <w:r>
        <w:rPr>
          <w:sz w:val="40"/>
          <w:sz w:val="40"/>
          <w:szCs w:val="40"/>
          <w:rtl w:val="true"/>
        </w:rPr>
        <w:t>الجغر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0"/>
          <w:sz w:val="40"/>
          <w:szCs w:val="40"/>
          <w:u w:val="none"/>
          <w:rtl w:val="true"/>
        </w:rPr>
        <w:t xml:space="preserve">                </w:t>
      </w:r>
    </w:p>
    <w:p>
      <w:pPr>
        <w:pStyle w:val="Subtitle"/>
        <w:ind w:left="855" w:right="0" w:hanging="0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/</w:t>
      </w:r>
      <w:r>
        <w:rPr>
          <w:b w:val="false"/>
          <w:bCs w:val="false"/>
          <w:i w:val="false"/>
          <w:iCs w:val="false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ب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>ته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غراف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نبات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ت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وز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ذلك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ت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وز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نا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أ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ب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وز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ذلك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:-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فتر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سافانا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غراف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واجه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ع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صعوبات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ض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ع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حيو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لا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الباك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ع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رتف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إنديز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غن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ج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جاز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سم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عم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جب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ع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الق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بح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عك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اس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جم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)                                                         (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في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ا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حارة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طي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ب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شد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إرتفاع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طبية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لا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الباك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حشائ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سافانا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center"/>
        <w:rPr/>
      </w:pPr>
      <w:r>
        <w:rPr>
          <w:color w:val="000000"/>
          <w:sz w:val="52"/>
          <w:sz w:val="52"/>
          <w:szCs w:val="52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52"/>
          <w:sz w:val="52"/>
          <w:szCs w:val="52"/>
          <w:u w:val="none"/>
          <w:rtl w:val="true"/>
        </w:rPr>
        <w:t xml:space="preserve">                       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ش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ش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>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rtl w:val="true"/>
        </w:rPr>
        <w:t>:-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:-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00000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ل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ي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يا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ي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ي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ياب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نسبة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رضية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سم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ن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س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نشط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لوراس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ى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نشط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جندو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0000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ر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ت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:-</w:t>
      </w:r>
    </w:p>
    <w:p>
      <w:pPr>
        <w:pStyle w:val="Subtitle"/>
        <w:ind w:left="855" w:right="0" w:hanging="0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سترال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تج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ن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مريك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مريك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ن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س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إفريق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وربا</w:t>
      </w:r>
    </w:p>
    <w:p>
      <w:pPr>
        <w:pStyle w:val="Subtitle"/>
        <w:ind w:left="85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/ </w:t>
      </w:r>
      <w:r>
        <w:rPr>
          <w:color w:val="000000"/>
          <w:sz w:val="36"/>
          <w:sz w:val="36"/>
          <w:szCs w:val="36"/>
          <w:rtl w:val="true"/>
        </w:rPr>
        <w:t>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ايناس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)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تج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ش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66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ل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هن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8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ل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)                                                 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طل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ل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ه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7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ل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</w:p>
    <w:p>
      <w:pPr>
        <w:pStyle w:val="Subtitle"/>
        <w:ind w:left="855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 /  )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 ×  )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طأ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انغ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ك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طل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صغ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تجم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نو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ورو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نشط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غندوا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(   )</w:t>
      </w:r>
    </w:p>
    <w:p>
      <w:pPr>
        <w:pStyle w:val="Subtitle"/>
        <w:ind w:left="855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تضار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س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( 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تضار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  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ق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ميز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يش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هض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6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ك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هض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7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س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و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ي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9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بح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مستن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0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:-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س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صل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للتج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سكا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غط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ن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ستنق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  <w:rtl w:val="true"/>
        </w:rPr>
        <w:t xml:space="preserve"> / </w:t>
      </w:r>
      <w:r>
        <w:rPr>
          <w:color w:val="000000"/>
          <w:sz w:val="36"/>
          <w:sz w:val="36"/>
          <w:szCs w:val="36"/>
          <w:rtl w:val="true"/>
        </w:rPr>
        <w:t>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 /  )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 ×  )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طأ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يت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ج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ا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ط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هض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ت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إ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طح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>(    )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</w:r>
    </w:p>
    <w:p>
      <w:pPr>
        <w:pStyle w:val="Subtitle"/>
        <w:ind w:left="855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ضار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                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ست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تض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ما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فر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دراس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6"/>
          <w:szCs w:val="36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مظا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ضاري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قيع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البح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والمحيط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ف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ق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ب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ت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6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-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ض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تفاق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دو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لك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فا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ق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7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 -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نح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ق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ج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حيط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خا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حرية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-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عم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خ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ح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سمى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00</w:t>
      </w:r>
    </w:p>
    <w:p>
      <w:pPr>
        <w:pStyle w:val="Subtitle"/>
        <w:ind w:left="855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 xml:space="preserve"> / </w:t>
      </w:r>
      <w:r>
        <w:rPr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( /  )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(  ×  )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أ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عم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خ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ح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خ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يا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نح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ق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غ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ثروا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مك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ف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ق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م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00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ت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حي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تم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الأست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                   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)</w:t>
      </w:r>
    </w:p>
    <w:p>
      <w:pPr>
        <w:pStyle w:val="Subtitle"/>
        <w:ind w:left="855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عو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ؤ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ار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د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اتبق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حا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ؤ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شك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ضا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-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اي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تخا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ثي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رمل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مع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نست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 </w:t>
      </w:r>
      <w:r>
        <w:rPr>
          <w:color w:val="000000"/>
          <w:sz w:val="36"/>
          <w:sz w:val="36"/>
          <w:szCs w:val="36"/>
          <w:rtl w:val="true"/>
        </w:rPr>
        <w:t>العو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ط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حرك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ط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طي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طي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ما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-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انش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طي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الإستنتا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ست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طي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حرك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غ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ر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فاج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ع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جز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ث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ر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نش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ريع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ن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ر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زل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عت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كوار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أثي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إنسان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تو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و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ق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سمى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0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مسق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ق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سمى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جه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و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سمى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جه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س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وج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جه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6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ق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7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آث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 /  )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×   )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أ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مرك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طح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عي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دم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ميق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مرك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طح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ري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ضعيف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دمي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ز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ضعيف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مرك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طح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ري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دم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                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(   )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</w:r>
    </w:p>
    <w:p>
      <w:pPr>
        <w:pStyle w:val="Subtitle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ب</w:t>
      </w:r>
      <w:r>
        <w:rPr>
          <w:b w:val="false"/>
          <w:bCs w:val="false"/>
          <w:color w:val="000000"/>
          <w:sz w:val="44"/>
          <w:szCs w:val="44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براكي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                        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ر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ر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ضاري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اش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حدو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ر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ض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ر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ض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زلازل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لبر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وائد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 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ق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راك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نشاط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ضع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ك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</w:t>
      </w:r>
    </w:p>
    <w:p>
      <w:pPr>
        <w:pStyle w:val="Subtitl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ثانياً</w:t>
      </w:r>
      <w:r>
        <w:rPr>
          <w:color w:val="000000"/>
          <w:sz w:val="44"/>
          <w:szCs w:val="44"/>
          <w:rtl w:val="true"/>
        </w:rPr>
        <w:t xml:space="preserve">: </w:t>
      </w:r>
      <w:r>
        <w:rPr>
          <w:color w:val="000000"/>
          <w:sz w:val="44"/>
          <w:sz w:val="44"/>
          <w:szCs w:val="44"/>
          <w:rtl w:val="true"/>
        </w:rPr>
        <w:t>العوام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خارجي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   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نو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ؤث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ال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center"/>
        <w:rPr>
          <w:color w:val="000000"/>
          <w:sz w:val="44"/>
          <w:szCs w:val="44"/>
        </w:rPr>
      </w:pPr>
      <w:r>
        <w:rPr>
          <w:rFonts w:cs="Times New Roman"/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  <w:rtl w:val="true"/>
        </w:rPr>
        <w:t>-</w:t>
      </w:r>
      <w:r>
        <w:rPr>
          <w:color w:val="000000"/>
          <w:sz w:val="44"/>
          <w:sz w:val="44"/>
          <w:szCs w:val="44"/>
          <w:rtl w:val="true"/>
        </w:rPr>
        <w:t>أث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تجوي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ج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ظا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ج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حط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جذ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لصخ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شق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صخور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أ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صخور</w:t>
      </w:r>
    </w:p>
    <w:p>
      <w:pPr>
        <w:pStyle w:val="Subtitle"/>
        <w:ind w:left="855" w:right="0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2</w:t>
      </w:r>
      <w:r>
        <w:rPr>
          <w:color w:val="000000"/>
          <w:sz w:val="44"/>
          <w:szCs w:val="44"/>
          <w:rtl w:val="true"/>
        </w:rPr>
        <w:t xml:space="preserve">- </w:t>
      </w:r>
      <w:r>
        <w:rPr>
          <w:color w:val="000000"/>
          <w:sz w:val="44"/>
          <w:sz w:val="44"/>
          <w:szCs w:val="44"/>
          <w:rtl w:val="true"/>
        </w:rPr>
        <w:t>اث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مياه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لي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تح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ش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نسي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و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شد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إنح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مق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تساع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و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نبس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ستد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شك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حص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الحجا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ط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ودي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ؤو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صخ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6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خلج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رم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7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ستق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سوا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حر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تل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ظا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دد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/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االمقص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المج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ثلا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صط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الشاطي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عمليت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00</w:t>
      </w:r>
    </w:p>
    <w:p>
      <w:pPr>
        <w:pStyle w:val="Subtitle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3</w:t>
      </w:r>
      <w:r>
        <w:rPr>
          <w:color w:val="000000"/>
          <w:sz w:val="44"/>
          <w:szCs w:val="44"/>
          <w:rtl w:val="true"/>
        </w:rPr>
        <w:t xml:space="preserve">- </w:t>
      </w:r>
      <w:r>
        <w:rPr>
          <w:color w:val="000000"/>
          <w:sz w:val="44"/>
          <w:sz w:val="44"/>
          <w:szCs w:val="44"/>
          <w:rtl w:val="true"/>
        </w:rPr>
        <w:t>أث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رياح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   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ك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:-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ق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ي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ثلا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ؤ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تشك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شك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ضاري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اج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هوائ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شك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تضاري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اشئ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إر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ي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كث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هل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الطو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كث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000000000000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ي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>: -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ي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ب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و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صحرا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ج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كث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هل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د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كث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طو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قد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ن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ك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معدو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0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أ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عبارة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ري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شك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</w:rPr>
        <w:t>5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موائ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الصحراو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32"/>
          <w:szCs w:val="32"/>
          <w:u w:val="none"/>
          <w:rtl w:val="true"/>
        </w:rPr>
      </w:r>
    </w:p>
    <w:p>
      <w:pPr>
        <w:pStyle w:val="Subtitle"/>
        <w:jc w:val="center"/>
        <w:rPr>
          <w:sz w:val="44"/>
          <w:szCs w:val="44"/>
        </w:rPr>
      </w:pP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-  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>أثر</w:t>
      </w:r>
      <w:r>
        <w:rPr>
          <w:rFonts w:cs="Times New Roman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>الجليد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ي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ه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ث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أ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متح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؟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ولما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و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سه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؟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س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ت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بح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/    )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   )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94075</wp:posOffset>
                </wp:positionH>
                <wp:positionV relativeFrom="paragraph">
                  <wp:posOffset>27940</wp:posOffset>
                </wp:positionV>
                <wp:extent cx="198755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arlett" w:hAnsi="Marlett" w:eastAsia="Marlett" w:cs="Marlet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b/>
                                <w:bCs/>
                                <w:i/>
                                <w:iCs/>
                                <w:sz w:val="44"/>
                                <w:szCs w:val="4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5pt;mso-wrap-distance-left:9.05pt;mso-wrap-distance-right:9.05pt;mso-wrap-distance-top:0pt;mso-wrap-distance-bottom:0pt;margin-top:2.2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arlett" w:hAnsi="Marlett" w:eastAsia="Marlett" w:cs="Marlett"/>
                          <w:b/>
                          <w:b/>
                          <w:bCs/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eastAsia="Marlett" w:cs="Marlett" w:ascii="Marlett" w:hAnsi="Marlett"/>
                          <w:b/>
                          <w:bCs/>
                          <w:i/>
                          <w:iCs/>
                          <w:sz w:val="44"/>
                          <w:szCs w:val="4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908675</wp:posOffset>
                </wp:positionH>
                <wp:positionV relativeFrom="paragraph">
                  <wp:posOffset>27940</wp:posOffset>
                </wp:positionV>
                <wp:extent cx="3429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arlett" w:hAnsi="Marlett" w:eastAsia="Marlett" w:cs="Marlet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arlett" w:cs="Marlett" w:ascii="Marlett" w:hAnsi="Marlet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2.2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arlett" w:hAnsi="Marlett" w:eastAsia="Marlett" w:cs="Marlett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Marlett" w:cs="Marlett" w:ascii="Marlett" w:hAnsi="Marlett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1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يت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طب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>( 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2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ث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لايتح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                                                                         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3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ت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سه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بف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سري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ري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>(    )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4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/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يحف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ص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مكو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بح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>الجلي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u w:val="none"/>
          <w:rtl w:val="tru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  <w:t xml:space="preserve">(   ) </w:t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p>
      <w:pPr>
        <w:pStyle w:val="Subtitle"/>
        <w:ind w:left="85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6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321560</wp:posOffset>
              </wp:positionH>
              <wp:positionV relativeFrom="paragraph">
                <wp:posOffset>86360</wp:posOffset>
              </wp:positionV>
              <wp:extent cx="571500" cy="457200"/>
              <wp:effectExtent l="17145" t="13970" r="17780" b="120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2.8pt;margin-top:6.8pt;width:44.95pt;height:35.95pt;mso-wrap-style:none;v-text-anchor:middle" type="_x0000_t12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337435</wp:posOffset>
              </wp:positionH>
              <wp:positionV relativeFrom="paragraph">
                <wp:posOffset>916940</wp:posOffset>
              </wp:positionV>
              <wp:extent cx="29718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05pt,72.2pt" to="418pt,72.2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205865" cy="9150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tl w:val="true"/>
      </w:rPr>
      <w:t>ج</w:t>
    </w:r>
    <w:r>
      <w:rPr>
        <w:sz w:val="32"/>
        <w:szCs w:val="32"/>
      </w:rPr>
      <w:tab/>
    </w:r>
    <w:r>
      <w:rPr>
        <w:sz w:val="32"/>
        <w:sz w:val="32"/>
        <w:szCs w:val="32"/>
        <w:rtl w:val="true"/>
      </w:rPr>
      <w:t>الجغرافي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i/>
      <w:i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i/>
      <w:iCs/>
      <w:sz w:val="36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i/>
      <w:iCs/>
      <w:color w:val="0000FF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56"/>
      <w:szCs w:val="5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b/>
      <w:bCs/>
      <w:i/>
      <w:iCs/>
      <w:sz w:val="56"/>
      <w:szCs w:val="5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21:25:00Z</dcterms:created>
  <dc:creator>Abd AL-Kader Sabah</dc:creator>
  <dc:description/>
  <dc:language>en-US</dc:language>
  <cp:lastModifiedBy>ZED</cp:lastModifiedBy>
  <cp:lastPrinted>2000-11-12T01:11:00Z</cp:lastPrinted>
  <dcterms:modified xsi:type="dcterms:W3CDTF">2012-11-03T21:25:00Z</dcterms:modified>
  <cp:revision>2</cp:revision>
  <dc:subject/>
  <dc:title>أغلفة الكرة الارضية</dc:title>
</cp:coreProperties>
</file>